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4"/>
          <w:szCs w:val="44"/>
          <w:u w:val="single"/>
          <w:lang w:val="fr-CA"/>
        </w:rPr>
      </w:pPr>
      <w:r>
        <w:rPr>
          <w:rFonts w:cs="Arial" w:ascii="Arial" w:hAnsi="Arial"/>
          <w:sz w:val="44"/>
          <w:szCs w:val="44"/>
          <w:u w:val="single"/>
          <w:lang w:val="fr-CA"/>
        </w:rPr>
        <w:t>5.1 Les Carreaux Algétiques p. 177</w:t>
      </w:r>
    </w:p>
    <w:p>
      <w:pPr>
        <w:pStyle w:val="Normal"/>
        <w:jc w:val="center"/>
        <w:rPr>
          <w:rFonts w:ascii="Arial" w:hAnsi="Arial" w:cs="Arial"/>
          <w:sz w:val="44"/>
          <w:szCs w:val="44"/>
          <w:u w:val="single"/>
          <w:lang w:val="fr-CA"/>
        </w:rPr>
      </w:pPr>
      <w:r>
        <w:rPr>
          <w:rFonts w:cs="Arial" w:ascii="Arial" w:hAnsi="Arial"/>
          <w:sz w:val="44"/>
          <w:szCs w:val="44"/>
          <w:u w:val="single"/>
          <w:lang w:val="fr-CA"/>
        </w:rPr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  <w:lang w:val="fr-CA"/>
        </w:rPr>
        <w:t>Modélise les suivantes avec carreaux algébriques puis copie le modèle sur le papier quadrillé.</w:t>
      </w:r>
    </w:p>
    <w:p>
      <w:pPr>
        <w:pStyle w:val="Normal"/>
        <w:rPr>
          <w:sz w:val="44"/>
          <w:szCs w:val="44"/>
          <w:lang w:val="fr-CA"/>
        </w:rPr>
      </w:pPr>
      <w:r>
        <w:rPr>
          <w:sz w:val="44"/>
          <w:szCs w:val="44"/>
          <w:lang w:val="fr-CA"/>
        </w:rPr>
        <w:t>1a) 3 x + 2</w:t>
        <w:tab/>
        <w:t xml:space="preserve">b) </w:t>
      </w:r>
      <w:r>
        <w:rPr>
          <w:sz w:val="44"/>
          <w:szCs w:val="44"/>
          <w:lang w:val="fr-CA"/>
        </w:rPr>
        <w:object w:dxaOrig="7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95pt;height:38pt" filled="f" o:ole="">
            <v:imagedata r:id="rId3" o:title=""/>
          </v:shape>
          <o:OLEObject Type="Embed" ProgID="" ShapeID="ole_rId2" DrawAspect="Content" ObjectID="_1828219658" r:id="rId2"/>
        </w:object>
      </w:r>
      <w:r>
        <w:rPr>
          <w:sz w:val="44"/>
          <w:szCs w:val="44"/>
          <w:lang w:val="fr-CA"/>
        </w:rPr>
        <w:tab/>
        <w:t xml:space="preserve">c) </w:t>
      </w:r>
      <w:r>
        <w:rPr>
          <w:sz w:val="44"/>
          <w:szCs w:val="44"/>
          <w:lang w:val="fr-CA"/>
        </w:rPr>
        <w:object w:dxaOrig="1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pt;height:37.8pt" filled="f" o:ole="">
            <v:imagedata r:id="rId5" o:title=""/>
          </v:shape>
          <o:OLEObject Type="Embed" ProgID="" ShapeID="ole_rId4" DrawAspect="Content" ObjectID="_1122068625" r:id="rId4"/>
        </w:object>
      </w:r>
    </w:p>
    <w:p>
      <w:pPr>
        <w:pStyle w:val="Normal"/>
        <w:rPr>
          <w:sz w:val="44"/>
          <w:szCs w:val="44"/>
          <w:lang w:val="fr-CA"/>
        </w:rPr>
      </w:pPr>
      <w:r>
        <w:rPr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2200C1"/>
        </w:rPr>
        <w:drawing>
          <wp:inline distT="0" distB="0" distL="0" distR="0">
            <wp:extent cx="1247775" cy="1305560"/>
            <wp:effectExtent l="0" t="0" r="0" b="0"/>
            <wp:docPr id="1" name="ipfoYNXIYJ_sULEnM: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foYNXIYJ_sULEnM: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fr-CA"/>
        </w:rPr>
        <w:tab/>
        <w:t xml:space="preserve">   </w:t>
      </w:r>
      <w:r>
        <w:rPr>
          <w:rFonts w:cs="Arial" w:ascii="Arial" w:hAnsi="Arial"/>
          <w:color w:val="2200C1"/>
        </w:rPr>
        <w:drawing>
          <wp:inline distT="0" distB="0" distL="0" distR="0">
            <wp:extent cx="1247775" cy="1305560"/>
            <wp:effectExtent l="0" t="0" r="0" b="0"/>
            <wp:docPr id="2" name="Image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fr-CA"/>
        </w:rPr>
        <w:t xml:space="preserve">  </w:t>
        <w:tab/>
      </w:r>
      <w:r>
        <w:rPr>
          <w:rFonts w:cs="Arial" w:ascii="Arial" w:hAnsi="Arial"/>
          <w:color w:val="2200C1"/>
        </w:rPr>
        <w:drawing>
          <wp:inline distT="0" distB="0" distL="0" distR="0">
            <wp:extent cx="1247775" cy="1305560"/>
            <wp:effectExtent l="0" t="0" r="0" b="0"/>
            <wp:docPr id="3" name="Image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200C1"/>
        </w:rPr>
        <w:drawing>
          <wp:inline distT="0" distB="0" distL="0" distR="0">
            <wp:extent cx="1247775" cy="1305560"/>
            <wp:effectExtent l="0" t="0" r="0" b="0"/>
            <wp:docPr id="4" name="Image3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44"/>
          <w:szCs w:val="44"/>
          <w:lang w:val="fr-CA"/>
        </w:rPr>
      </w:pPr>
      <w:r>
        <w:rPr>
          <w:rFonts w:cs="Arial" w:ascii="Arial" w:hAnsi="Arial"/>
          <w:color w:val="000000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 xml:space="preserve">Avec un partenaire ou dans un petit group </w:t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  <w:lang w:val="fr-CA"/>
        </w:rPr>
        <w:t>(près de toi), modélise les suivantes avec carreaux algébriques puis copie le modèle sur le papier quadrillé.</w:t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sz w:val="44"/>
          <w:szCs w:val="44"/>
          <w:lang w:val="fr-CA"/>
        </w:rPr>
      </w:pPr>
      <w:r>
        <w:rPr>
          <w:sz w:val="44"/>
          <w:szCs w:val="44"/>
          <w:lang w:val="fr-CA"/>
        </w:rPr>
        <w:t xml:space="preserve">2a) </w:t>
      </w:r>
      <w:r>
        <w:rPr>
          <w:sz w:val="44"/>
          <w:szCs w:val="44"/>
          <w:lang w:val="fr-CA"/>
        </w:rPr>
        <w:object w:dxaOrig="121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0.25pt;height:28.6pt" filled="f" o:ole="">
            <v:imagedata r:id="rId15" o:title=""/>
          </v:shape>
          <o:OLEObject Type="Embed" ProgID="" ShapeID="ole_rId14" DrawAspect="Content" ObjectID="_425599298" r:id="rId14"/>
        </w:object>
      </w:r>
      <w:r>
        <w:rPr>
          <w:sz w:val="44"/>
          <w:szCs w:val="44"/>
          <w:lang w:val="fr-CA"/>
        </w:rPr>
        <w:t xml:space="preserve"> </w:t>
        <w:tab/>
        <w:tab/>
        <w:t>b) 3x + 4</w:t>
        <w:tab/>
        <w:tab/>
        <w:t>c) -2x - 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2200C1"/>
        </w:rPr>
        <w:drawing>
          <wp:inline distT="0" distB="0" distL="0" distR="0">
            <wp:extent cx="1247775" cy="1305560"/>
            <wp:effectExtent l="0" t="0" r="0" b="0"/>
            <wp:docPr id="5" name="Image4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2200C1"/>
        </w:rPr>
        <w:drawing>
          <wp:inline distT="0" distB="0" distL="0" distR="0">
            <wp:extent cx="1247775" cy="1305560"/>
            <wp:effectExtent l="0" t="0" r="0" b="0"/>
            <wp:docPr id="6" name="Image5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2200C1"/>
        </w:rPr>
        <w:drawing>
          <wp:inline distT="0" distB="0" distL="0" distR="0">
            <wp:extent cx="1247775" cy="1305560"/>
            <wp:effectExtent l="0" t="0" r="0" b="0"/>
            <wp:docPr id="7" name="Image6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2200C1"/>
        </w:rPr>
        <w:drawing>
          <wp:inline distT="0" distB="0" distL="0" distR="0">
            <wp:extent cx="1247775" cy="1305560"/>
            <wp:effectExtent l="0" t="0" r="0" b="0"/>
            <wp:docPr id="8" name="Image7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</w:r>
    </w:p>
    <w:p>
      <w:pPr>
        <w:pStyle w:val="Normal"/>
        <w:rPr/>
      </w:pPr>
      <w:r>
        <w:rPr>
          <w:sz w:val="44"/>
          <w:szCs w:val="44"/>
          <w:lang w:val="fr-C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left</wp:align>
            </wp:positionH>
            <wp:positionV relativeFrom="line">
              <wp:posOffset>321310</wp:posOffset>
            </wp:positionV>
            <wp:extent cx="2028825" cy="88582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  <w:lang w:val="fr-CA"/>
        </w:rPr>
        <w:t>d) Quelle expression ce modèle de carreaux algébriques représente-t-il?</w:t>
        <w:tab/>
      </w:r>
    </w:p>
    <w:sectPr>
      <w:type w:val="nextPage"/>
      <w:pgSz w:w="12240" w:h="15840"/>
      <w:pgMar w:left="1440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yperlink" Target="http://www.google.ca/imgres?imgurl=http://www.themathlab.com/toolbox/general%2520stuff/largegrid.gif&amp;imgrefurl=http://www.themathlab.com/Algebra/linear%2520functions%2520regressions%2520slope/regression%2520lessons/barbie%2520bungee/barbbungee.htm&amp;usg=__7oJzT7kK4g6KdTEhlBjWA_jx52I=&amp;h=647&amp;w=621&amp;sz=23&amp;hl=en&amp;start=30&amp;sig2=vdZJX8xRtmmEiHnTaYgx1w&amp;zoom=1&amp;um=1&amp;itbs=1&amp;tbnid=oYNXIYJ_sULEnM:&amp;tbnh=137&amp;tbnw=131&amp;prev=/images%3Fq%3Dgraph%2Bpaper%26start%3D20%26um%3D1%26hl%3Den%26sa%3DN%26rls%3Dcom.microsoft:en-us:IE-SearchBox%26rlz%3D1I7SUNA_en%26ndsp%3D20%26tbs%3Disch:1&amp;ei=a6ncTKSuJsycnwfKi8UW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www.google.ca/imgres?imgurl=http://www.themathlab.com/toolbox/general%2520stuff/largegrid.gif&amp;imgrefurl=http://www.themathlab.com/Algebra/linear%2520functions%2520regressions%2520slope/regression%2520lessons/barbie%2520bungee/barbbungee.htm&amp;usg=__7oJzT7kK4g6KdTEhlBjWA_jx52I=&amp;h=647&amp;w=621&amp;sz=23&amp;hl=en&amp;start=30&amp;sig2=vdZJX8xRtmmEiHnTaYgx1w&amp;zoom=1&amp;um=1&amp;itbs=1&amp;tbnid=oYNXIYJ_sULEnM:&amp;tbnh=137&amp;tbnw=131&amp;prev=/images%3Fq%3Dgraph%2Bpaper%26start%3D20%26um%3D1%26hl%3Den%26sa%3DN%26rls%3Dcom.microsoft:en-us:IE-SearchBox%26rlz%3D1I7SUNA_en%26ndsp%3D20%26tbs%3Disch:1&amp;ei=a6ncTKSuJsycnwfKi8UW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www.google.ca/imgres?imgurl=http://www.themathlab.com/toolbox/general%2520stuff/largegrid.gif&amp;imgrefurl=http://www.themathlab.com/Algebra/linear%2520functions%2520regressions%2520slope/regression%2520lessons/barbie%2520bungee/barbbungee.htm&amp;usg=__7oJzT7kK4g6KdTEhlBjWA_jx52I=&amp;h=647&amp;w=621&amp;sz=23&amp;hl=en&amp;start=30&amp;sig2=vdZJX8xRtmmEiHnTaYgx1w&amp;zoom=1&amp;um=1&amp;itbs=1&amp;tbnid=oYNXIYJ_sULEnM:&amp;tbnh=137&amp;tbnw=131&amp;prev=/images%3Fq%3Dgraph%2Bpaper%26start%3D20%26um%3D1%26hl%3Den%26sa%3DN%26rls%3Dcom.microsoft:en-us:IE-SearchBox%26rlz%3D1I7SUNA_en%26ndsp%3D20%26tbs%3Disch:1&amp;ei=a6ncTKSuJsycnwfKi8UW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www.google.ca/imgres?imgurl=http://www.themathlab.com/toolbox/general%2520stuff/largegrid.gif&amp;imgrefurl=http://www.themathlab.com/Algebra/linear%2520functions%2520regressions%2520slope/regression%2520lessons/barbie%2520bungee/barbbungee.htm&amp;usg=__7oJzT7kK4g6KdTEhlBjWA_jx52I=&amp;h=647&amp;w=621&amp;sz=23&amp;hl=en&amp;start=30&amp;sig2=vdZJX8xRtmmEiHnTaYgx1w&amp;zoom=1&amp;um=1&amp;itbs=1&amp;tbnid=oYNXIYJ_sULEnM:&amp;tbnh=137&amp;tbnw=131&amp;prev=/images%3Fq%3Dgraph%2Bpaper%26start%3D20%26um%3D1%26hl%3Den%26sa%3DN%26rls%3Dcom.microsoft:en-us:IE-SearchBox%26rlz%3D1I7SUNA_en%26ndsp%3D20%26tbs%3Disch:1&amp;ei=a6ncTKSuJsycnwfKi8UW" TargetMode="External"/><Relationship Id="rId14" Type="http://schemas.openxmlformats.org/officeDocument/2006/relationships/oleObject" Target="embeddings/oleObject3.bin"/><Relationship Id="rId15" Type="http://schemas.openxmlformats.org/officeDocument/2006/relationships/image" Target="media/image4.wmf"/><Relationship Id="rId16" Type="http://schemas.openxmlformats.org/officeDocument/2006/relationships/image" Target="media/image3.jpeg"/><Relationship Id="rId17" Type="http://schemas.openxmlformats.org/officeDocument/2006/relationships/hyperlink" Target="http://www.google.ca/imgres?imgurl=http://www.themathlab.com/toolbox/general%2520stuff/largegrid.gif&amp;imgrefurl=http://www.themathlab.com/Algebra/linear%2520functions%2520regressions%2520slope/regression%2520lessons/barbie%2520bungee/barbbungee.htm&amp;usg=__7oJzT7kK4g6KdTEhlBjWA_jx52I=&amp;h=647&amp;w=621&amp;sz=23&amp;hl=en&amp;start=30&amp;sig2=vdZJX8xRtmmEiHnTaYgx1w&amp;zoom=1&amp;um=1&amp;itbs=1&amp;tbnid=oYNXIYJ_sULEnM:&amp;tbnh=137&amp;tbnw=131&amp;prev=/images%3Fq%3Dgraph%2Bpaper%26start%3D20%26um%3D1%26hl%3Den%26sa%3DN%26rls%3Dcom.microsoft:en-us:IE-SearchBox%26rlz%3D1I7SUNA_en%26ndsp%3D20%26tbs%3Disch:1&amp;ei=a6ncTKSuJsycnwfKi8UW" TargetMode="External"/><Relationship Id="rId18" Type="http://schemas.openxmlformats.org/officeDocument/2006/relationships/image" Target="media/image3.jpeg"/><Relationship Id="rId19" Type="http://schemas.openxmlformats.org/officeDocument/2006/relationships/hyperlink" Target="http://www.google.ca/imgres?imgurl=http://www.themathlab.com/toolbox/general%2520stuff/largegrid.gif&amp;imgrefurl=http://www.themathlab.com/Algebra/linear%2520functions%2520regressions%2520slope/regression%2520lessons/barbie%2520bungee/barbbungee.htm&amp;usg=__7oJzT7kK4g6KdTEhlBjWA_jx52I=&amp;h=647&amp;w=621&amp;sz=23&amp;hl=en&amp;start=30&amp;sig2=vdZJX8xRtmmEiHnTaYgx1w&amp;zoom=1&amp;um=1&amp;itbs=1&amp;tbnid=oYNXIYJ_sULEnM:&amp;tbnh=137&amp;tbnw=131&amp;prev=/images%3Fq%3Dgraph%2Bpaper%26start%3D20%26um%3D1%26hl%3Den%26sa%3DN%26rls%3Dcom.microsoft:en-us:IE-SearchBox%26rlz%3D1I7SUNA_en%26ndsp%3D20%26tbs%3Disch:1&amp;ei=a6ncTKSuJsycnwfKi8UW" TargetMode="External"/><Relationship Id="rId20" Type="http://schemas.openxmlformats.org/officeDocument/2006/relationships/image" Target="media/image3.jpeg"/><Relationship Id="rId21" Type="http://schemas.openxmlformats.org/officeDocument/2006/relationships/hyperlink" Target="http://www.google.ca/imgres?imgurl=http://www.themathlab.com/toolbox/general%2520stuff/largegrid.gif&amp;imgrefurl=http://www.themathlab.com/Algebra/linear%2520functions%2520regressions%2520slope/regression%2520lessons/barbie%2520bungee/barbbungee.htm&amp;usg=__7oJzT7kK4g6KdTEhlBjWA_jx52I=&amp;h=647&amp;w=621&amp;sz=23&amp;hl=en&amp;start=30&amp;sig2=vdZJX8xRtmmEiHnTaYgx1w&amp;zoom=1&amp;um=1&amp;itbs=1&amp;tbnid=oYNXIYJ_sULEnM:&amp;tbnh=137&amp;tbnw=131&amp;prev=/images%3Fq%3Dgraph%2Bpaper%26start%3D20%26um%3D1%26hl%3Den%26sa%3DN%26rls%3Dcom.microsoft:en-us:IE-SearchBox%26rlz%3D1I7SUNA_en%26ndsp%3D20%26tbs%3Disch:1&amp;ei=a6ncTKSuJsycnwfKi8UW" TargetMode="External"/><Relationship Id="rId22" Type="http://schemas.openxmlformats.org/officeDocument/2006/relationships/image" Target="media/image3.jpeg"/><Relationship Id="rId23" Type="http://schemas.openxmlformats.org/officeDocument/2006/relationships/hyperlink" Target="http://www.google.ca/imgres?imgurl=http://www.themathlab.com/toolbox/general%2520stuff/largegrid.gif&amp;imgrefurl=http://www.themathlab.com/Algebra/linear%2520functions%2520regressions%2520slope/regression%2520lessons/barbie%2520bungee/barbbungee.htm&amp;usg=__7oJzT7kK4g6KdTEhlBjWA_jx52I=&amp;h=647&amp;w=621&amp;sz=23&amp;hl=en&amp;start=30&amp;sig2=vdZJX8xRtmmEiHnTaYgx1w&amp;zoom=1&amp;um=1&amp;itbs=1&amp;tbnid=oYNXIYJ_sULEnM:&amp;tbnh=137&amp;tbnw=131&amp;prev=/images%3Fq%3Dgraph%2Bpaper%26start%3D20%26um%3D1%26hl%3Den%26sa%3DN%26rls%3Dcom.microsoft:en-us:IE-SearchBox%26rlz%3D1I7SUNA_en%26ndsp%3D20%26tbs%3Disch:1&amp;ei=a6ncTKSuJsycnwfKi8UW" TargetMode="External"/><Relationship Id="rId24" Type="http://schemas.openxmlformats.org/officeDocument/2006/relationships/image" Target="media/image5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1:37:00Z</dcterms:created>
  <dc:creator>Default User</dc:creator>
  <dc:description/>
  <cp:keywords/>
  <dc:language>en-US</dc:language>
  <cp:lastModifiedBy>Default User</cp:lastModifiedBy>
  <dcterms:modified xsi:type="dcterms:W3CDTF">2012-10-07T20:47:00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